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ВНЕСЕННЫХ ИЗМЕНЕНИЙ №1 от 18.09.2015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в з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апрос предложений в электронной форме № 31502748482 от 11.09.2015 г. на право заключения договора на выполнение работ по подключению услуг телефонии, ШПД, IP-TV, КТВ по технологии FTTH (GPON) в зоне ответственности ЦМЦТЭТ для нужд ПАО "Башинформсвязь"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6962"/>
        <w:gridCol w:w="2284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24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вещения о проведении запроса предложений в электронной форм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окончания срока подачи заявок на участие в запросе предложени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30» сентября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 25. Извещения о проведении запроса предложений в электронной форм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Дата рассмотрения заявок на участие в запросе предложений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01» октября 2015 г. в 14 ч. 00 мин по местному времен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 26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звещения о проведении запроса предложений в электронной форме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Дата подведения итогов запроса предложений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02» октября 2015 г. в 14 ч. 00 мин по местному времен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9.4. Документации о запросе предложени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окончания срока подачи заявок на участие в запросе предложений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30» сентября 2015 г.  в 10 ч. 00 мин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о времени сервера Системы электронных торгов, в соответствии с Регламентом пользования Системой электронных торг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ETonline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 сети «Интернет»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. 11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ументации о запросе предложени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окончания регистрации участников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30» сентября 2015 г.  в 10 ч. 00 мин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о времени сервера Системы электронных торгов, в соответствии с Регламентом пользования Системой электронных торг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ETonline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 сети «Интернет»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. 21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ументации о запросе предложений: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рассмотрения заявок претендентов на участие в процедуре запроса предложений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01» октября 2015 г. в 14 ч. 00 мин. по местному времени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лены сроки приема документов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. 22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ументации о запросе предложен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подведения итогов запроса предложений: «02» октября 2015 г. в 14 ч. 00 мин. по местному времени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лены сроки приема документов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5:55:00Z</dcterms:created>
  <dc:creator>e.farrahova</dc:creator>
  <dc:description/>
  <cp:keywords/>
  <dc:language>en-US</dc:language>
  <cp:lastModifiedBy>Мигранова Регина Фангизовна</cp:lastModifiedBy>
  <cp:lastPrinted>2015-09-22T12:43:00Z</cp:lastPrinted>
  <dcterms:modified xsi:type="dcterms:W3CDTF">2015-09-22T07:43:00Z</dcterms:modified>
  <cp:revision>4</cp:revision>
  <dc:subject/>
  <dc:title/>
</cp:coreProperties>
</file>